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s-ES_tradnl"/>
        </w:rPr>
        <w:t>SOLUCIÓN     EJERCICIOS 7 Y 8      PAG 274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769360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68" t="11582" r="-5" b="1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3:19:00Z</dcterms:created>
  <dc:creator>Lidia</dc:creator>
  <dc:description/>
  <dc:language>en-US</dc:language>
  <cp:lastModifiedBy>Lidia</cp:lastModifiedBy>
  <dcterms:modified xsi:type="dcterms:W3CDTF">2015-03-26T23:19:00Z</dcterms:modified>
  <cp:revision>2</cp:revision>
  <dc:subject/>
  <dc:title/>
</cp:coreProperties>
</file>